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1015502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943135856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764887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432362822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44235260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63335855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394161229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211475635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014380529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2013308007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