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4603892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278539216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575589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80443838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47180586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64964032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73657147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13689978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822108695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62254185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